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 Biocentrum Veklice,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 s datem 06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SO4 – Tůně 1 a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Technická zpráva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7. Zemní práce</w:t>
      </w:r>
    </w:p>
    <w:p>
      <w:pPr>
        <w:pStyle w:val="Normal"/>
        <w:rPr>
          <w:b/>
          <w:b/>
          <w:bCs/>
        </w:rPr>
      </w:pPr>
      <w:r>
        <w:rPr/>
        <w:t xml:space="preserve">Bod 8. Výsledná bilance zemin objektu SO4 – Tůně 1 a 2 (z výkazu výmě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nice</w:t>
      </w:r>
    </w:p>
    <w:p>
      <w:pPr>
        <w:pStyle w:val="Normal"/>
        <w:rPr/>
      </w:pPr>
      <w:r>
        <w:rPr/>
        <w:t xml:space="preserve">Z celkového množství sejmuté ornice 2 530 m3 bude 195 m3 přemístěno do 50m a přímo použito na úpravu terénu v PF 4 – PF 8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Ostatní ornice 2 335 m3 bude přemístěna na staveništní skládku ornice  do vzd 250m (ne do 500m). Ze skládky bude zpětně spotřebováno na humusování v rámci objektu SO4  661 m3.</w:t>
      </w:r>
    </w:p>
    <w:p>
      <w:pPr>
        <w:pStyle w:val="Normal"/>
        <w:rPr>
          <w:b/>
          <w:b/>
          <w:bCs/>
        </w:rPr>
      </w:pPr>
      <w:r>
        <w:rPr/>
        <w:t>Přebytek ornice + 1 674 m3 bude ze skládky naložen a přemístěn na rekultivaci pozemků v lokalitě Veklice do vzd 1km (ne do 5km). Zde bude ornice rozprostřena  v tl vrstvy 10-15 cm (ne 15-25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mi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Přebytek zeminy SO4  908 m3, bude hned z výkopu odvezen na trvalou  deponii zeminy na staveništi vzd do 500m (ne do 7 km). Uložení zeminy do deponie je zahrnuto v rozpočtu SO2 – Hráz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0T15:56:46Z</dcterms:modified>
  <cp:revision>11</cp:revision>
  <dc:subject/>
  <dc:title/>
</cp:coreProperties>
</file>